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onotonic 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2017 Ori Livneh &lt;ori@wikimedi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Ori Livneh &lt;ori@wikimedia.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3582</vt:lpwstr>
  </property>
</Properties>
</file>